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А.А. Дынки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нститут мировой экономики и международных отношений РА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 В УСЛОВИЯХ НЕОПРЕДЕЛЕННОСТИ: КОНТУРЫ МИРОВОЙ ЭКОНОМИКИ В 2020 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тверждение о том, что неопределенность мирового развития нарастает стало уже общим местом и в профессиональной литературе и в экономической публицистике. Одним из инструментов снижения неопределенности служит долгосрочное прогнозирование. Приводимые ниже оценки опираются прогноз мировой экономики ИМЭМО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 xml:space="preserve"> до 2020 г.  В его основе – расчеты по 152 странам показателей производительности труда, структуры занятости, эффективности накопления, опирающиеся на демографическую статистику. Основное допущение прогнозирования - удержание в прогнозный период вооруженных конфликтов в региональных рамках и отсутствие глобальных климатических и экологических катастроф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перемен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рость изменений увеличиваетс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-первых, акселератором выступают инновации. Центр тяжести инновационной активности смещается к сфере услуг - информационных, медицинских, финансовых, профессиональных, образовательных, экологических, а также в энергетику, особенно в энергосбережение. Глобальное тиражирование инноваций столь стремительно, что иногда их трудно зафиксирова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зненные циклы инновационной продукции и услуг заметно укорачива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-вторых, мировое развитие определяет возрастающее количество и новое качество игроков. К традиционным центрам силы добавились страны БРИК. На подходе – еще десяток стран и межстрановых объединений, новые сетевые и корпоративные структуры. К 2010 г. ВВП развивающихся стран превысит ВВП развитых по паритету покупательной способности. В результате конкуренция – за ресурсы и рынки – становится более жестк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скоряя рост, глобализация увеличивает нагрузку на международные и национальные институты. Скорость их адаптации отстает от темпа перемен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рос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ровое развитие ускорится.</w:t>
      </w:r>
      <w:r>
        <w:rPr>
          <w:sz w:val="28"/>
          <w:szCs w:val="28"/>
        </w:rPr>
        <w:t xml:space="preserve"> Таков вывод наиболее вероятного, по версии ИМЭМО, сценария развития мировой экономики до 2020г. Этот сценарий учитывает возможные угрозы и неопределённости как в политической и экономической сферах, так и в траектории развития ведущих мировых экономических цен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мирохозяйственном уровне эти угрозы связаны с такими разноплановыми проблемами, как </w:t>
      </w:r>
      <w:r>
        <w:rPr>
          <w:i/>
          <w:sz w:val="28"/>
          <w:szCs w:val="28"/>
        </w:rPr>
        <w:t>иерархия глобализации,</w:t>
      </w:r>
      <w:r>
        <w:rPr>
          <w:sz w:val="28"/>
          <w:szCs w:val="28"/>
        </w:rPr>
        <w:t xml:space="preserve"> сужающая возможности подтягивания многих стран к технико-экономическим стандартам мирового авангарда, сохраняющаяся бедность сотен миллионов людей в развивающихся странах, перспективы доллара, периодическая турбулентность финансовых, прежде всего, развивающихся, рынков, ход реформирования международных экономических организаций, их адаптация к требованиям глобализации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 не менее, по нашим оценкам, с наибольшей вероятностью можно утверждать, что среднегодовые темпы прироста мирового ВВП в 2006-2020 гг. составят 4,2-4.4%, по сравнению с 4,0% в 2001-2005 гг. и 3,1% в 1991-2000 гг. В абсолютных показателях это означает увеличение мировой экономики с 61 трлн.долл. в 2005 г. до 117 трлн.долл. в 2020 г. При этом, ежегодный прирост мирового ВВН будет составлять от трех трлн.долл. сегодня до 6-7 трлн.долл. к концу прогнозного периода. Другими словами - мировая экономика сегодня ежегодно вырастает на величину экономики Германии или Индии, а к концу прогнозируемого периода – на размер современной китайской экономики. Таково ежегодное расширение глобальных рынков товаров и услуг и пространство возможностей для экономической экспанс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ой вклад в высокую мировую динамику будут вносить Китай (среднегодовой прирост 7.7%) и Индия (6,6%) – новые лидеры глобализации. Россия, страны СНГ, и большинство государств Центральной и Восточной Европы будут развиваться темпами выше мирового тренда. К числу крупных по численности населения стран, с ожидаемой высокой динамикой роста относятся Малайзия, Индонезия, Иран, Бангладеш, Мозамбик. В Бразилии темпы прироста ВВП, в рассматриваемый период, могут составить 3.5%. В США прирост останется на достаточно высоком уровне 90-х годов: 3.2-3,3%. В Западной Европе (2,2%) и Японии (2%) темпы роста несколько превысят показатели 90-х годов, но их двукратное отставание от мирового тренда будет означать курс на удержание высокого качества жизни без возможности серьезной экономической экспансии. Доля стран ЕС-27 в мировом ВВП, сегодня превышающая долю США к концу прогнозируемого периода окажется ниже. К 2020 г. ранжировка стран по объему ВВП, в ценах и по ППС 2005 г. будет выглядеть следующим образом: КНР (23%), США (18%), Индия (8,4%), Япония (4,6%), Россия (3,2%), Германия (2,9%), Бразилия (2,4%) – в скобках указана доля стран в мировом ВВП. Эти страны разные объединяет активный поиск национальных и многосторонних  моделей адаптации к реалиям глобальной и постиндустриальной эконом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сительно высокие темпы роста мировой экономики в сочетании с замедлением роста населения приведут к резкому, более чем двукратному по сравнению с 90-ми приросту ВВП на душу населения. В результате в 2020 г. почти половина населения Земли (48,8%) будут жить в странах со среднедушевым ВВП более 10 тыс.долл. в год, тогда как в 2005 г. в таких странах проживало 1,5 млрд.чел. или 23,2% населения мира. При сохранении значительной дифференциации в доходах в средний класс может превратиться до 40% населения Земли. Политические, социальные, экономические и экологические последствия, которые несет эта «глобальная революция доходов» еще предстоит оце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ВП на душу населения, характеризующему качественные параметры развития, США увеличат свой отрыв от других стран. Если в 2005 г. ВВП на душу населения США (в ценах и по ППС 2005 года) превышал соответствующие показатели Японии на 11,4 тыс. долл. и ЕС – на 15,8 тыс. долл., то в 2020 году этот разрыв увеличится до 21,3 тыс. долл. и 26,1 тыс. долл. соответственно. Разрыв с Китаем увеличится с 35,6 тыс. долл. в 2005г. до 44,8 тыс. долл. в 2020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обализация</w:t>
      </w:r>
      <w:r>
        <w:rPr>
          <w:sz w:val="28"/>
          <w:szCs w:val="28"/>
        </w:rPr>
        <w:t xml:space="preserve">. Усиление воздействия глобализации происходит благодаря более интенсивному включению в глобальное разделение труда таких стран, как Китай, Индия, Россия, Бразилия. В этом же направлении будет действовать и ожидаемое уменьшение дисбалансов в международных экономических отношениях, в частности, за счёт сокращения актива торгового сальдо у Китая. Вероятно, также сократится торговый актив нефтеэкспортирующих стран, который в 2006г. достиг почти 0,5 трлн. долл., по сравнению с нулевым сальдо в 1977г. </w:t>
      </w:r>
    </w:p>
    <w:p>
      <w:pPr>
        <w:pStyle w:val="TextBody"/>
        <w:ind w:right="279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е условие, при котором могут быть достигнуты прогнозируемые показатели экономического развития: сохранение и расширение достигнутого уровня либерализации внешнеэкономического обмена, увеличивающийся доступ к инновационным достижениям, передовым техническим стандартам и методам государственного и корпоративного управления экономикой, глобальная конкуренция, более рациональное использование всех видов ресурсов, предотвращение негативных климатических изменений.</w:t>
      </w:r>
    </w:p>
    <w:p>
      <w:pPr>
        <w:pStyle w:val="TextBody"/>
        <w:ind w:right="279" w:firstLine="709"/>
        <w:rPr/>
      </w:pPr>
      <w:r>
        <w:rPr>
          <w:sz w:val="28"/>
          <w:szCs w:val="28"/>
        </w:rPr>
        <w:t>Глобализация обеспечит опережающий рост международной торговли по сравнению с ростом ВВП. Наиболее быстро будет расти обмен коммерческими услугами (маркетинг, инжиниринг, консалтинг, финансовые и другие услуги) Сохранится тенденция к вымыванию изделий низкой технологии и ресурсоёмкой продукции из международного товарооборота. Удельный вес в нём топлива в ценах 2005г. снизится за ближайшие 15 лет с 13,8% до 8-9%. Ожидается быстрый рост торговли средней и, особенно, высокотехнологичной продукцией. Их совместная доля в мировом товарном экспорте к 2020г. превысит 65-70%. Это объясняется, в частности, расширением международного внутриотраслевого разделения труда и международной специализацией в разработке и производстве отдельных компонентов конечного продукта, а также в предоставлении услуг. Особенно  активно такие процессы проявятся в машиностроении, химической, фармацевтической и лёгкой промышленности. В услугах международное разделение труда и кооперация ускоряются в деловых, инжиниринговых, финансовых и медицинских секторах. В фокусе конкуренции на глобальных рынках высокотехнологических товаров и услуг будет формирование и удержание стандартов, в том числе с помощью защиты интеллектуальной собственности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В случае серьёзного отката глобализации и возврата к протекционизму в международных экономических отношениях среднегодовые темпы прироста мирового ВВП могут упасть на 2-2,5- процентных пункта. Такой сценарий нельзя полностью исключить. Толчком к нему послужило начало новой, второй волны глобализации, в которой появились новые страны-лидеры и страны-бенефициары. Китай, Индия, Россия, некоторые страны-нефтеэкспортеры уже не удовлетворяются инвестициями в низкодоходные государственные ценные бумаги. Они стремятся к вложениям в реальные активы, однако сталкиваются с «инвестиционным национализмом». Дальнейший эффект от простого усиления открытости и ослабления протекционизма для роста мировой экономики снижается. По оценке Всемирного банка, полное достижение целей нынешнего Дохийского раунда переговоров ВТО даст глобальный годовой эффект в $ 95-120 млрд., а по мнению Института Карнеги -  принесет лишь единовременный выигрыш в $ 60 млрд.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 xml:space="preserve"> Это означает 0,1-0,2% мирового ВВП. Если, во второй половине ХХ века либерализация и ослабление протекционизма на основных товарных рынках фактически определяли масштаб и глубину процессов 1-го этапа глобализации, то в первой декаде ХХ1 века уже 2-ой этап глобализации, обусловил «реактивное» усиление протекцио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91 г. ЕС вводил количественные ограничения в виде квотирования и частичного лицензирования по 87 товарным субпозициям, то в 2006 г. – по 173. Но более гибкие и адресные нетарифные инструменты протекционизма (анти-демпинг, анти-субсидирование, специальные защитные меры) трудно применимы для регулирования нетоварных рынков (услуг, инвестиций) и других инструментов внешнеэкономической политики. Новый этап глобализации несет с собой такие инструменты, как социальный, налоговый, экологический и валютный демпинг. Регулирование и поиск компромиссов по этим проблемам и, прежде всего разработка взаимоприемлимого «кодекса поведения» суверенных фондов благосостояния становятся приоритетными вопросами международной повестки дня, преодоления «дефицита доверия», возникшего на новом этапе глоб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, взаимозависимость национальных экономик достигла такого уровня, а информационные, производствен</w:t>
      </w:r>
      <w:r>
        <w:rPr>
          <w:spacing w:val="-2"/>
          <w:sz w:val="28"/>
          <w:szCs w:val="28"/>
        </w:rPr>
        <w:t xml:space="preserve">ные, торговые и финансовые, энергетические связи стали настолько плотными, что сценарий новой волны протекционизма имеет относительно низкую и краткосрочную вероятность. </w:t>
      </w:r>
      <w:r>
        <w:rPr>
          <w:sz w:val="28"/>
          <w:szCs w:val="28"/>
        </w:rPr>
        <w:t xml:space="preserve">Эксперты прошедшего в январе 2008 г. в Давосе Всемирного экономического форума поставили усиление протекционизма на предпоследнее по значению место среди 9 важнейших угроз глобальному экономическому росту. </w:t>
      </w:r>
      <w:r>
        <w:rPr>
          <w:spacing w:val="-2"/>
          <w:sz w:val="28"/>
          <w:szCs w:val="28"/>
        </w:rPr>
        <w:t xml:space="preserve"> Можно, однако, ожидать роста ограничений миграции низкоквалифицированной рабочей силы. </w:t>
      </w:r>
    </w:p>
    <w:p>
      <w:pPr>
        <w:pStyle w:val="Spot"/>
        <w:numPr>
          <w:ilvl w:val="0"/>
          <w:numId w:val="0"/>
        </w:numPr>
        <w:spacing w:lineRule="auto" w:line="360"/>
        <w:ind w:left="0" w:right="278" w:firstLine="709"/>
        <w:rPr>
          <w:spacing w:val="-6"/>
          <w:sz w:val="28"/>
          <w:szCs w:val="28"/>
        </w:rPr>
      </w:pPr>
      <w:r>
        <w:rPr>
          <w:b/>
          <w:sz w:val="28"/>
          <w:szCs w:val="28"/>
        </w:rPr>
        <w:t>Инновации</w:t>
      </w:r>
      <w:r>
        <w:rPr>
          <w:sz w:val="28"/>
          <w:szCs w:val="28"/>
        </w:rPr>
        <w:t>. Мировой инновационный процесс ускорится на основе роста инвестиций в НИОКР, формирования глобальных телекоммуникационных сетей, нарастания использования Интернет-технологий. Экономически значимым будет процесс конвергенции технологий, т.е. практически одновременного развития широкого спектра новых научных и технологических областей, в основе которого лежат возможности, открывшиеся с использованием информационных, био– и нанотехнологий. Энергосбережение и экология останутся в фокусе инновационной активности.</w:t>
      </w:r>
    </w:p>
    <w:p>
      <w:pPr>
        <w:pStyle w:val="Normal"/>
        <w:spacing w:lineRule="auto" w:line="360"/>
        <w:ind w:right="279" w:firstLine="720"/>
        <w:jc w:val="both"/>
        <w:rPr/>
      </w:pPr>
      <w:r>
        <w:rPr>
          <w:sz w:val="28"/>
          <w:szCs w:val="28"/>
        </w:rPr>
        <w:t xml:space="preserve">По отдельным информационно-коммуникационным технологиям (ИКТ) Южная Корея, Китай, Индия уже перешли от «догоняющего» развития к «лидирующему». Опережающие темпы роста затрат на НИОКР в Китае и Индии приведет к концу прогнозного периода к существенному сближению их показателей наукоёмкости с развитыми странами. В 2020г. на Китай придётся 20% мирового объёма НИОКР, а на все страны Азии – 45%, на США – 28%. </w:t>
      </w:r>
    </w:p>
    <w:p>
      <w:pPr>
        <w:pStyle w:val="TextBodyIndent"/>
        <w:spacing w:lineRule="auto" w:line="360"/>
        <w:ind w:left="0" w:right="278" w:firstLine="709"/>
        <w:jc w:val="both"/>
        <w:rPr/>
      </w:pPr>
      <w:r>
        <w:rPr>
          <w:sz w:val="28"/>
          <w:szCs w:val="28"/>
        </w:rPr>
        <w:t>В прогнозный период процесс глобализации исследований ведущих наукоемких корпораций будет нарастать. Будет расширяться использование творческого потенциала инноваторов в различных частях света с помощью сетевых информационных структур. При этом ведущие корпорации будут стремиться сохранить за собой роль системных интеграторов и бенифициаров инновационного процесса. Освоение зарубежного технологического опыта будет все чаще осуществляться за счет слияний и поглощений.</w:t>
      </w:r>
      <w:r>
        <w:rPr>
          <w:rStyle w:val="EndnoteCharacters"/>
          <w:rStyle w:val="EndnoteAnchor"/>
          <w:sz w:val="28"/>
          <w:szCs w:val="28"/>
        </w:rPr>
        <w:endnoteReference w:id="4"/>
      </w:r>
      <w:r>
        <w:rPr>
          <w:sz w:val="28"/>
          <w:szCs w:val="28"/>
        </w:rPr>
        <w:t xml:space="preserve"> Будут развиваться глобальные межкорпоративные партнёрские, кооперационные отношения, включая организацию совместных исследований на доконкурентной стадии или проведение стратегических НИОКР, технологические альянсы по принципу: рынок в обмен на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инансы</w:t>
      </w:r>
      <w:r>
        <w:rPr>
          <w:sz w:val="28"/>
          <w:szCs w:val="28"/>
        </w:rPr>
        <w:t>. В результате расширения мирохозяйственных связей возрастет общий инвестиционный потенциал (частный, государственный капитал, средства международных организаций), которым располагает мировая экономика. Ускорится и его международный кругооборот. Развитие мировых валютных, кредитных и финансовых рынков станет важным фактором разрешения противоречия между высвобождающимися свободными инвестиционными ресурсами в одних регионах мира и потребностями в них в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прошлого века, когда недостаток капитала выступал в качестве одного из важных лимитирующих факторов экономического роста, в прогнозный период обеспеченность мировой экономики в инвестиционных ресурсах будет в целом достаточной, чтобы поддерживать высокие темпы. Более того, если экономическое развитие мира во второй половине ХХ в. опиралось на возраставшую из десятилетия в десятилетие долю фонда накопления в ВВП, то в прогнозный период ожидается перелом тенденции – снижение этой доли. Снизится доля накопления в ВВП и в развивающихся странах, во многих из которых, прежде всего в Китае, она сейчас вдвое превышает уровень накопления в развитых государствах. В целом в прогнозный период доля материальных инвестиций в ВВП мира снизится с 22 до 19 %, в том числе в развитых странах – с 20 до 17%, в развивающихся – с 26 до 20%. При этом повсеместно будут расти инвестиции в человеческий капитал и нематериальные активы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вое в инвестиционной сфере в прогнозный период, особенно в его второй половине, – усиление тенденции к образованию относительно избыточных капиталов, прежде всего в развитой части мира. Конкуренция за привлечение капитала все чаще будет сочетаться с соперничеством между самими инвесторами за возможность реализовать его излишки. Актуальной остается проблема действенности международных и национальных институтов, компенсирующих негативные последствия «приливов и отливов» международной ликвидности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лар в прогнозном периоде вероятнее всего сохранит роль главной мировой валюты, но со снижающимся номинальным курсом. Тренд к поливалютной мировой системе продолжится за счет евро, юаня и некоторых других валют, сегодня остающихся второстепенными или региональным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олжится совершенствование финансовой инфраструктуры инвестиционного процесса, повышение роли и эффективности операций институциональных инвесторов (инвестиционных и пенсионных фондов, страховых компаний, различного рода сберегательных организаций). Более рациональному использованию инвестиционных ресурсов будет способствовать всё более широкое использование финансовых производных (деривативов), обращающихся на спотовых, срочных и опционных ры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нергетика</w:t>
      </w:r>
      <w:r>
        <w:rPr>
          <w:sz w:val="28"/>
          <w:szCs w:val="28"/>
        </w:rPr>
        <w:t xml:space="preserve">. В целом за 2006– 2020 гг. общее потребление первичных энергоресурсов (ПЭР) в мире возрастет примерно в 1,3 раза. Две трети увеличения потребления ПЭР придётся на развивающиеся страны (1/4 - на Китай). В структуре потребления доминирующее положение, сохранится за топливно-энергетическими ресурсами органического происхождения, доля же энергии АЭС, ГЭС, биотоплива и других возобновляемых источников энергии не превысит 14%. Продолжится снижение энергоёмкости мировой экономики. Потребление нефти на 1 000 долл. мирового ВВП снизится к 2020г до 52 кг, по сравнению с 99 кг в 1990г. и 75 кг в 2005г. Сохранится нынешний тренд доминирования национального контроля над месторождениями нефти и газа. При этом возрастет роль обмена высоких нефтегазовых технологий стран-потребителей на участие в проектах разработки энергосырьевых ресурсов в странах-производител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довлетворения мирового спроса на топливно-энергетические ресурсы потребуются значительные инвестиции в добычу ПЭР и транспортную инфраструктуру (трубопроводы, морские танкеры, портовые сооружения). Ещё больше средств пойдёт в электроэнергетику (60% от прогнозируемых капвложений в ТЭК в целом). Значительных расходов потребует внедрение технологий по сокращению выбросов двуокиси углерода в атмосфе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капвложений будет во многом зависеть от динамики цен на ПЭР, прежде всего на нефть. В долгосрочной перспективе цены на нефть в реальном выражении (относительно мировой инфляции), скорее всего, будут снижаться. Что касается ближайших 3-5 лет, то  перспективы динамики цен менее определённые ввиду плохо прогнозируемой (по разным причинам) ситуации в ряде стран – производителей нефти: Иран, Ирак, Венесуэла, Нигерия. Кроме того, финансовые спекуляции на нефтяных фьючерсах, усиление роли политического фактора в нефтегазовом бизнесе и в выборе маршрутов транспортировки ПЭР (геоэнергетика) вносят дополнительную волатильность на эти рынки.  Такая ситуация повышает риски сегодняшних инвестиций и стоимость привлекаемых финансовых ресурсов в нефтяные и газовые про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кология. </w:t>
      </w:r>
      <w:r>
        <w:rPr>
          <w:sz w:val="28"/>
          <w:szCs w:val="28"/>
        </w:rPr>
        <w:t>Экономический рост будет сопровождаться повышением требований к предотвращению негативных климатических изменений, охране окружающей среды. Прежде всего, в таких секторах, как энергетика, транспорт, химическая промышленность и металлургия. Суммарные расходы на экологию, повысятся во всех странах мира, в том числе в развивающихся, где ситуация с загрязнением будет наиболее тревожная, и могут достичь 2-3% мирового ВВП по сравнению с 1,5% в настоящее время. Усилятся попытки внедрить механизмы контроля и ответственности за соблюдением утверждённых международных экологических норм и стандартов на основе независимого мониторинга. Возрастёт роль экономических мер по борьбе с загрязнением окружающей среды, в том числе экологических налогов, экологической маркировки продукции и т.д. Однако, различия в подходах к решению экологической проблемы у развитых и развивающихся стран, по-видимому, преодолены не будут из-за несовпадения приоритетов их экономического развития. Острые противоречия  между странами, очевидно, возникнут и в ходе переговоров по продлению Киотского проток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й вызов для России заключается в том, чтобы воспользоваться потенциалом мирового экономического роста, использовать возможности глобализации в своих интересах. Внешние условия для этого благоприятны: не ожидается драматического падения мировых цен на углеводороды, Россия граничит с новым полюсом мирового экономического роста – Китаем, кроме того, имеет многовекторные и растущие хозяйственные связи с крупнейшим центроам мировой экономики - ЕС. Быстро расширяются рынки наших соседей – стран СНГ,  стран ЦВЕ и Индии. Сохраняется потенциал расширения экономических отношений с  США и Японией. По нашим оценкам, к 2020 г. Россия по объему ВВП может стать пятой экономикой мира и крупнейшей в Европе. В соответствии с нашими расчетами, достаточным условием достижения этого результата будут ежегодные темпы прироста ВВП, на период до 2020 г. не ниже 5,5%, что вполне реально. Качество экономического роста: инновационность, диверсификация, инвестиции в человека, более справедливое распределение доходов должны оказаться в фокусе и экономической политики и стратегии. </w:t>
      </w:r>
    </w:p>
    <w:p>
      <w:pPr>
        <w:pStyle w:val="TextBodyIndent"/>
        <w:spacing w:lineRule="auto" w:line="360"/>
        <w:ind w:left="0" w:right="2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ировая экономика: прогноз до 2020 г. под редакцией А.А. Дынкина, «Магистр», М. 2007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uractiv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en</w:t>
      </w:r>
      <w:r>
        <w:rPr/>
        <w:t>/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article</w:t>
      </w:r>
      <w:r>
        <w:rPr/>
        <w:t>-1585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Классический пример – поглощение китайской компанией «Ленова» подразделения американской </w:t>
      </w:r>
      <w:r>
        <w:rPr>
          <w:lang w:val="en-US"/>
        </w:rPr>
        <w:t>IBM</w:t>
      </w:r>
      <w:r>
        <w:rPr/>
        <w:t xml:space="preserve"> по производству персональных компьютеров.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jc w:val="center"/>
        <w:rPr/>
      </w:pPr>
      <w:r>
        <w:rPr/>
        <w:t>Таблица 1. Динамика мирового развития, в долл., в ценах и по ППС 200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t>ВВП, млрд. долл.Доля в ВВП мира, %Темпы прироста ВВП, %200020052010202020002005201020201991-20002001-20052001-20102011-2020ВЕСЬ МИР5020361007757001169401001001001003,14,04,24,4РАЗВИТЫЕ СТРАНЫ 2745130256348604606054,749,646,139,42,52,02,42,8США1106612455151602098022,020,420,017,93,32,43,23,3Япония36733944435054007,36,55,74,61,41,41,72,2ЗАПАДНАЯ  ЕВРОПА1098511883130351652521,919,517,214,12,11,61,72,4Германия23442418264033504,74,03,52,91,90,61,22,4Франция17031830199525303,43,02,62,21,91,41,62,4Италия16161668184023103,22,72,42,01,60,61,32,3Великобритания17051927216027653,43,22,92,42,42,52,42,5ЕС 271174012867143001871523,421,118,916,02,01,92,02,7РАЗВИВАЮЩИЕСЯ  СТРАНЫ1981026869357906214539,544,047,353,15,56,36,15,7КНР 54368573131102603010,814,117,322,310,19,59,27,1Индия27983816520098605,66,36,98,45,66,46,46,6Бразилия14621627200028252,92,72,62,42,72,23,23,5СТРАНЫ С ПЕРЕХОДНОЙ ЭКОНОМИКОЙ29423882505087355,96,46,77,5-3,15,75,65,6Россия11581560209537502,32,62,83,2-5,06,16,16,0</w:t>
      </w:r>
    </w:p>
    <w:p>
      <w:pPr>
        <w:pStyle w:val="Normal"/>
        <w:rPr/>
      </w:pPr>
      <w:r>
        <w:rPr/>
        <w:t>Источник: расчёты и прогнозные оценки ИМЭМ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2. Динамика мирового развития , в долл., в ценах и по ППС 200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/>
        <w:t>Население, млн. чел.ВВП на душу, тыс. долл.Темпы прироста ВВП на душу населения, %200020052010202020002005201020201991-20002001-20052001-20102011-2020ВЕСЬ МИР60386366671073358,39,611,315,91,62,93,13,5РАЗВИТЫЕ СТРАНЫ 86188490093531,934,238,749,31,81,42,02,5США28529530733038,842,249,463,71,91,72,42,6Япония12712812812728,930,834,042,41,21,31,62,3ЗАПАДНАЯ  ЕВРОПА38939840040728,229,932,640,61,71,11,42,2Германия8283838328,529,332,040,61,50,51,22,4Франция5961616328,730,132,740,41,41,01,32,1Италия5858585828,129,031,940,01,50,61,32,3Великобритания5960616329,032,035,644,22,32,02,02,2ЕС 2748248849049824,426,429,237,61,81,61,82,6РАЗВИВАЮЩИЕСЯ  СТРАНЫ47675079541059904,25,36,610,43,74,94,84,6КНР 12691305133013704,36,69,818,99,18,98,76,8Индия10171095117013002,83,54,57,63,54,84,95,4Бразилия1721861972168,58,710,113,10,90,51,82,6СТРАНЫ С ПЕРЕХОДНОЙ ЭКОНОМИКОЙ4104034034097,29,612,521,3-3,16,15,75,5Россия1461421401408,011,015,026,8-4,86,66,56,0</w:t>
      </w:r>
    </w:p>
    <w:p>
      <w:pPr>
        <w:pStyle w:val="Normal"/>
        <w:rPr/>
      </w:pPr>
      <w:r>
        <w:rPr/>
        <w:t>Источник: расчёты и прогнозные оценки ИМЭМО.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2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ot">
    <w:name w:val="Spot"/>
    <w:basedOn w:val="Normal"/>
    <w:next w:val="Normal"/>
    <w:qFormat/>
    <w:pPr>
      <w:numPr>
        <w:ilvl w:val="0"/>
        <w:numId w:val="1"/>
      </w:numPr>
      <w:spacing w:lineRule="auto" w:line="264" w:before="0" w:after="60"/>
      <w:jc w:val="both"/>
    </w:pPr>
    <w:rPr>
      <w:rFonts w:eastAsia="MS Mincho;ＭＳ 明朝"/>
      <w:szCs w:val="20"/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41:00Z</dcterms:created>
  <dc:creator>1</dc:creator>
  <dc:description/>
  <dc:language>en-US</dc:language>
  <cp:lastModifiedBy>ComputerCentreFE</cp:lastModifiedBy>
  <dcterms:modified xsi:type="dcterms:W3CDTF">2008-03-03T13:31:00Z</dcterms:modified>
  <cp:revision>12</cp:revision>
  <dc:subject/>
  <dc:title>КОНТУРЫ МИРОВОЙ ЭКОНОМИКИ В 2020 г</dc:title>
</cp:coreProperties>
</file>