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Style w:val="InternetLink"/>
          <w:b/>
          <w:color w:val="000000"/>
          <w:sz w:val="32"/>
          <w:szCs w:val="32"/>
          <w:lang w:val="en-US" w:eastAsia="en-US"/>
        </w:rPr>
        <w:t>2.2.2. Результаты самообследования, лицензирования и аккредитации образовательных программ.</w:t>
      </w:r>
    </w:p>
    <w:p>
      <w:pPr>
        <w:pStyle w:val="Normal"/>
        <w:ind w:left="360" w:hanging="360"/>
        <w:jc w:val="center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сбледование в рамках комплексной оценки в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36"/>
        <w:gridCol w:w="2092"/>
        <w:gridCol w:w="2389"/>
        <w:gridCol w:w="2406"/>
        <w:gridCol w:w="2599"/>
        <w:gridCol w:w="225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факульте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кафед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реализуемых ООП ВП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ано отчётов кафедр и факультетов в учебно-методический отдел фил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 сдали отчёты (названия подразделений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отчета факультетов + 2 отчета общефилиальских кафед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основных образовательных программ в филиалах в 2004-2009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реализации ООП в филиалах в 2004-2009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16"/>
        <w:gridCol w:w="1848"/>
        <w:gridCol w:w="1848"/>
        <w:gridCol w:w="1848"/>
        <w:gridCol w:w="1849"/>
        <w:gridCol w:w="184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реализуемых ООП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-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-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-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нз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236"/>
        <w:gridCol w:w="3209"/>
        <w:gridCol w:w="3888"/>
        <w:gridCol w:w="4723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сновных образовательных программ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едших лицензионную экспертизу в 2008-2009уч.год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цензированных повторно в рамках комплексной оценки деятельности вуз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тавление к лицензионной экспертизе которых запланировано в 2009-2010 уч.году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лицензионная экспертиза проводилась в 2007/2008 уч.году, лицензирована  впервые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амках комплексной оценки деятельности филиала в 2007/2008 учебном году – 17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30500.68 Юриспруденция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лицензирования отдель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16"/>
        <w:gridCol w:w="1848"/>
        <w:gridCol w:w="1848"/>
        <w:gridCol w:w="1848"/>
        <w:gridCol w:w="1849"/>
        <w:gridCol w:w="184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лицензированных ООП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-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-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-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Аккредитац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719"/>
        <w:gridCol w:w="2985"/>
        <w:gridCol w:w="3870"/>
        <w:gridCol w:w="44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сновных образовательных программ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едших аккредитационную экспертизу в 2008-2009уч.год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кредитованных повторно в рамках комплексной оценки деятельности вуз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тавление к аккредитационной экспертизе которых запланировано в 2009-2010 уч.году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 ООП перенесены с 2008/2009 уч.года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инамика аккредитации ООП в филиалах в 2004-2009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16"/>
        <w:gridCol w:w="1848"/>
        <w:gridCol w:w="1848"/>
        <w:gridCol w:w="1848"/>
        <w:gridCol w:w="1849"/>
        <w:gridCol w:w="184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аккредитованных ООП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-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-20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-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ский филиа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* аккредитация перенесена на 2009/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7:00Z</dcterms:created>
  <dc:creator>USER</dc:creator>
  <dc:description/>
  <cp:keywords/>
  <dc:language>en-US</dc:language>
  <cp:lastModifiedBy>Коробкова</cp:lastModifiedBy>
  <cp:lastPrinted>2009-09-23T18:50:00Z</cp:lastPrinted>
  <dcterms:modified xsi:type="dcterms:W3CDTF">2009-10-06T13:23:00Z</dcterms:modified>
  <cp:revision>9</cp:revision>
  <dc:subject/>
  <dc:title>2</dc:title>
</cp:coreProperties>
</file>