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7885" cy="833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зическая культура является важным компонентом целостного развития личности. Являясь составной частью общей культуры и профессиональной подготовки студентов, физическая культура как учебная дисциплина входит обязательным разделом в гуманитарный компонент образования, значимость которого проявляется через гармонизацию духовных и физических сил, формирование таких общечеловеческих качеств как здоровье, физическое и психическое благополучие, физическое совершен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физического воспитания студентов является формирование </w:t>
      </w:r>
      <w:r>
        <w:rPr>
          <w:rFonts w:cs="Times New Roman" w:ascii="Times New Roman" w:hAnsi="Times New Roman"/>
          <w:i/>
          <w:sz w:val="28"/>
          <w:szCs w:val="28"/>
        </w:rPr>
        <w:t>физической культуры личности</w:t>
      </w:r>
      <w:r>
        <w:rPr>
          <w:rFonts w:cs="Times New Roman" w:ascii="Times New Roman" w:hAnsi="Times New Roman"/>
          <w:sz w:val="28"/>
          <w:szCs w:val="28"/>
        </w:rPr>
        <w:t xml:space="preserve">. Для достижения поставленной цели предусматривается решение ряда </w:t>
      </w:r>
      <w:r>
        <w:rPr>
          <w:rFonts w:cs="Times New Roman" w:ascii="Times New Roman" w:hAnsi="Times New Roman"/>
          <w:i/>
          <w:sz w:val="28"/>
          <w:szCs w:val="28"/>
        </w:rPr>
        <w:t>воспитатель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х, развивающих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i/>
          <w:sz w:val="28"/>
          <w:szCs w:val="28"/>
        </w:rPr>
        <w:t>оздоровительных задач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>2. Требования к уровню освоения 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удент, завершивший обучение по дисциплине “Физическая культура” должен обнаружит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отивационно-ценностное отношение и самоопределение в физической культуре с установкой на здоровый стиль жизни, физическое совершенствование и самовоспитание, потребность в регулярных занятиях физическими упражнениями и спортом</w:t>
      </w:r>
    </w:p>
    <w:p>
      <w:pPr>
        <w:pStyle w:val="TextBody"/>
        <w:rPr>
          <w:szCs w:val="28"/>
        </w:rPr>
      </w:pPr>
      <w:r>
        <w:rPr>
          <w:szCs w:val="28"/>
        </w:rPr>
        <w:tab/>
        <w:t>- понимание роли физической культуры в развитии человека и подготовке специали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 физической культуры и здорового образа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Cs w:val="28"/>
        </w:rPr>
      </w:pPr>
      <w:r>
        <w:rPr>
          <w:szCs w:val="28"/>
        </w:rPr>
        <w:t>владение системой практических умений и навыков, обеспечивающих сохранение и укрепление здоровья, психическое благополучие,  развитие и совершенствование психофизических способностей, качеств и свойств личности, самоопределение в  физической культур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Cs w:val="28"/>
        </w:rPr>
      </w:pPr>
      <w:r>
        <w:rPr>
          <w:szCs w:val="28"/>
        </w:rPr>
        <w:t>обеспечение общей  и профессионально-прикладной физической подготовленности, определяющей психологическую готовность студентов к будущей профессии;</w:t>
      </w:r>
    </w:p>
    <w:p>
      <w:pPr>
        <w:pStyle w:val="TextBody"/>
        <w:numPr>
          <w:ilvl w:val="0"/>
          <w:numId w:val="2"/>
        </w:numPr>
        <w:ind w:left="0" w:firstLine="705"/>
        <w:rPr>
          <w:szCs w:val="28"/>
        </w:rPr>
      </w:pPr>
      <w:r>
        <w:rPr>
          <w:szCs w:val="28"/>
        </w:rPr>
        <w:t>приобретение личного опыта творческого использования  физкультурно-спортивной деятельности (на примере средств ОФП) для  достижения  жизненных и профессиональных целей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Требования к обязательному объ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х часов, отведенных  на изучение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обязательного объема учебных ча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изучение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39"/>
        <w:gridCol w:w="1619"/>
        <w:gridCol w:w="1580"/>
        <w:gridCol w:w="1609"/>
        <w:gridCol w:w="1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цио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о-практи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нир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обязательному уровню подготовки по дисциплин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>4.1. Лекционные занят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в общекультурной и профессиональной подготовке студентов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., 1 с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биологические основы физической культуры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., 1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., 2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. Индивидуальный выбор видов спорта 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физически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., 3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занятий избранным видом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системой физически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., 3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контроль  занимающихся  физиче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ми и спортом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., 4 сем., 3 к., 5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и спортивная подготов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е физ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., 5 сем., 6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торегуляция эмоциональн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., 7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вная физическая культура и самооборона в экстрен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., 7 с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1,2,3,4,5,6,7,8 семес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2.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2.1.Методические и методико-практические занятия, ча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159"/>
        <w:gridCol w:w="1527"/>
        <w:gridCol w:w="1084"/>
      </w:tblGrid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ле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в общепрофессиональной подготовке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оциально-биологические основы Ф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за 1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занимающихся физическими упражнениями и спортом</w:t>
              <w:tab/>
              <w:tab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Методика составления конспекта размин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сего за 2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физическая и спортивная подготовка в </w:t>
              <w:tab/>
              <w:t xml:space="preserve"> системе физического воспит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занятий избранным видом спорта </w:t>
              <w:tab/>
              <w:t>или системой физических упражнений (аэробик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Методика составления конспекта размин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о за 3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Методика организации и проведения  разминки в микрогруппах (4-6 чел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Проведение разминки в группе 6-8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сего за 4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Проведение разминки в группе 6-8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. Индивидуальный выбор видов спорта или систем физических упражн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5 семестр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составления программ по силовой подготовк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рганизации и проведения силовой подготовк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сего за 6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в общепрофессиональной подготовке студен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оциально-биологические основы Ф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7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семестр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онтроль занимающихся физическими упражнениями и спортом</w:t>
              <w:tab/>
              <w:tab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ская практика. Методика составления конспекта размин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сего за 8 семест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за 1, 2, 3, 4, 5, 6, 7, 8 семестр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0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2.2. Учебно-тренировочные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77"/>
        <w:gridCol w:w="108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-во часов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и тактике бега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общеразвивающ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бега на короткие дистанции: низкий старт, высокий старт, стартовый разгон, бег по дистанции, финишировани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технике легкоатлетических прыжков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общей вынослив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ы. Тренажеры: техника выполнения упражнений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выполнения силовых упражнений на брусьях, на перекладин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силы с использованием повтор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выполнения силовых упражнений на тренажер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овой выносливости методом круговой трениров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выносливости, гибкости.  Кроссовая подготовка. Бег по слабопересеченной местн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 в баске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 в бадминто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о за 1 семестр</w:t>
              <w:tab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выносливости повтор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овой выносливости методом круговой тренировк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общей выносливости перемен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ы, используя собственный ве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й выносливости повтор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в игровых видах спорт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быстроты, ловкости, силы, выносливости, гибкости. Эстафе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в мини-фу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 в баске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 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бега на длинные дистанци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спринтерского бег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прыжковы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2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семестр</w:t>
            </w:r>
          </w:p>
        </w:tc>
      </w:tr>
      <w:tr>
        <w:trPr>
          <w:trHeight w:val="22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легкоатлетическ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спринтерского бег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бега на длинные дистанци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легкоатлетических прыжк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их качеств методом круговой тренировки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ц плечевого пояс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ы, используя собственный вес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иловых упражнения на тренажерах,с набивными мячами, гантеля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в игровых видах спорт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актики в игровых видах спорт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етодом составления конспекта, подбору упражнений для проведения  разминки самостоятельно и в группе 3-4 человека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3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игры в баскетбол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в мини-фу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 в бадминто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иловой выносливости методом круговой трениров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качеств с использованием повтор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ы  используя собственный ве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совершенствование и  подбору упражнений для проведения разминки в группе 8-10 челове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физических качеств: быстроты, выносливости, силы, гибкости, ловкости. Эстафе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качеств с использованием перемен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актики бега на короткие и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бега на коротки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 бега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 легкоатлетических прыжк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 4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и тактике бега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общеразвивающ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бега на короткие дистанции: низкий старт, высокий старт, стартовый разгон, бег по дистанции, финишировани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технике легкоатлетических прыжков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общей вынослив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ы. Тренажеры: техника выполнения упражнений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е выполнения силовых упражнений на брусьях, на перекладине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силы с использованием повтор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выполнения силовых упражнений на тренажерах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ловой выносливости методом круговой трениров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выносливости, гибкости.  Кроссовая подготовка. Бег по слабопересеченной местност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 в баске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сновам техники игры  в бадминто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сего за 5 семестр</w:t>
              <w:tab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й выносливости повтор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овой выносливости методом круговой тренировк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общей выносливости перемен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ы, используя собственный ве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й выносливости повторным методом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в игровых видах спорт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: быстроты, ловкости, силы, выносливости, гибкости. Эстафе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в мини-фу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 в баске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гры  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бега на длинные дистанци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спринтерского бег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прыжковы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6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семестр</w:t>
            </w:r>
          </w:p>
        </w:tc>
      </w:tr>
      <w:tr>
        <w:trPr>
          <w:trHeight w:val="22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легкоатлетических упражн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спринтерского бег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бега на длинные дистанции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легкоатлетических прыжк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физических качеств методом круговой тренировки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ышц плечевого пояс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лы, используя собственный вес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иловых упражнения на тренажерах,с набивными мячами, гантелям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в игровых видах спорт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актики в игровых видах спорт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методом составления конспекта, подбору упражнений для проведения  разминки самостоятельно и в группе 3-4 человека.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7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семестр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и тактики игры в баскетбол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в волей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в мини-футбо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и тактики игры   в бадминтон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иловой выносливости методом круговой тренировк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овых качеств с использованием повтор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лы  используя собственный вес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 совершенствование и  подбору упражнений для проведения разминки в группе 8-10 человек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развитие физических качеств: быстроты, выносливости, силы, гибкости, ловкости. Эстафе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о-силовых качеств с использованием переменного мето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актики бега на короткие и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бега на коротки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 бега на длинные дистанции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 легкоатлетических прыжко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 8 семест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8"/>
              </w:rPr>
              <w:t>Всего за 1, 2,  3, 4, 5, 6, 7, 8  семест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4.2.3. Контрольные занят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ем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Учебно-тренировочны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легкоатлетических  контрольных нормативов по  ОФП (бег 100 м., бег 3000 м,  прыжок в длину с места).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силовой подготовке.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еоретически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 по теме: «Физическая культура в  общекультурной и профессиональной подготовке студентов».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студентов по теме лекции «Социально-биологические основы физической культуры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сего за 1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Теоретически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по теме: «Основы здорового образа жизни студента»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по теме: «Самоконтроль занимающихся  ФК и спортом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Учебно-тренировочный 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: бег на  100 и 3000 метров, прыжок в длину с места.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сего  за 2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тренировочны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легкоатлетических контрольных нормативов: бег на 100 м и 3000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и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Тестирование по теме: «Общая физическая и спортивная подготовка в системе физического воспитания»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Тестирование по теме: «Особенности занятий избранным видом спорта или системой физических упражнений (ОФП)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3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по теме: «Спорт. Индивидуальный выбор видов спорта или систем физических упражнений»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 инструкторских  (практических) умений и навыков: проведение фрагмента занятия по ОФП по заданию преподавателя с группой 6–8 человек.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Учебно-тренировочный 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ем легкоатлетических контрольных нормативов: бег на  100 и 3000 метров; прыжок в длину с места.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 за 4 семестр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5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8"/>
              </w:rPr>
            </w:pPr>
            <w:r>
              <w:rPr>
                <w:szCs w:val="28"/>
              </w:rPr>
              <w:t>Учебно-тренировочны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легкоатлетических  контрольных нормативов по  ОФП (бег 100 м., бег 3000 м,  прыжок в длину с места).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силовой подготовке.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еоретически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 по теме: «Физическая культура в  общекультурной и профессиональной подготовке студентов».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студентов по теме лекции «Социально-биологические основы физической культуры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сего за 5 семестр</w:t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/>
                <w:b/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Теоретически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по теме: «Основы здорового образа жизни студента»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по теме: «Самоконтроль занимающихся  ФК и спортом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Учебно-тренировочный 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: бег на  100 и 3000 метров, прыжок в длину с места.                               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Всего  за 6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ирование по теме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в общепрофессиональной подготовке студентов. Развитие физических качест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Тестирование по теме: «Социально-биологические основы физической культур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Учебно-тренировочный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легкоатлетических контрольных нормативов: бег на 100 м и 3000 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                                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7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 семест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раз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 по теме: «Основы здорового образа жизни. Физическая культура как средство оздоровления организма и обеспечения здоровья»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Самоконтроль занимающихся физической культурой». Инструкторская практ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3780"/>
              </w:tabs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  <w:t>Учебно-тренировочный  разд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контрольных нормативов по  силовой подготовк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ем легкоатлетических контрольных нормативов: бег на  100 и 3000 метров; прыжок в длину с места.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 за 8 семес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Всего за 1,2,3,4,5,6,7,8 семестр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4.3. Самостоятельн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 w:val="false"/>
                <w:i/>
                <w:i/>
                <w:iCs w:val="false"/>
                <w:szCs w:val="28"/>
              </w:rPr>
            </w:pPr>
            <w:r>
              <w:rPr>
                <w:bCs w:val="false"/>
                <w:iCs w:val="false"/>
                <w:szCs w:val="28"/>
              </w:rPr>
              <w:t xml:space="preserve">                                             </w:t>
            </w:r>
            <w:r>
              <w:rPr>
                <w:bCs w:val="false"/>
                <w:iCs w:val="false"/>
                <w:szCs w:val="28"/>
              </w:rPr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 литературы по общим вопросам физической  культу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 совершенствования ОФП средствами  аэробных, скоростно-силовых, силовых, игровых упражн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 программ самостоятельных занятий по ОФП средствами  аэробных, скоростно-силовых, силовых, игровых,  упражнени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подготовка средствами аэробных, скоростно-силовых, игровых, силовых, упражнений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сстановительных средст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теоретическому зачету.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. Требования к обязательному минимуму содерж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и по дисциплин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дисциплины “Физическая культура” включает в качестве </w:t>
      </w:r>
      <w:r>
        <w:rPr>
          <w:rFonts w:cs="Times New Roman" w:ascii="Times New Roman" w:hAnsi="Times New Roman"/>
          <w:i/>
          <w:sz w:val="28"/>
          <w:szCs w:val="28"/>
        </w:rPr>
        <w:t xml:space="preserve">обязательного минимума </w:t>
      </w:r>
      <w:r>
        <w:rPr>
          <w:rFonts w:cs="Times New Roman" w:ascii="Times New Roman" w:hAnsi="Times New Roman"/>
          <w:sz w:val="28"/>
          <w:szCs w:val="28"/>
        </w:rPr>
        <w:t>следующие дидактические единицы, интегрирующие тематику теоретического, практического и контрольного материа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физическая культура  в общекультурной и профессиональной </w:t>
        <w:tab/>
        <w:t>подготовке студентов;</w:t>
        <w:tab/>
        <w:t>социально-биологические основы физической культуры; физическая культура и спорт как социальные феномены общества; законодательство Российской Федерации о физической культуре и спорте физическая культура личности студ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новы здорового образа жизни студента; особенности использования средств физической культуры для оптимизации работоспособ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щая физическая и специальная подготовка в системе физического </w:t>
        <w:tab/>
        <w:t>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здоровительные системы и спорт; (теория, методика и практика); индивидуальный выбор видов спорта или систем физических упраж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азанный обязательный минимум  содержания Рабочей  программы  определяет  следующие требования к знаниям и умениям  студента по окончанию курса обучения  по дисциплин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нимать роль физической культуры в  развитии человека и подготовке специалис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знать основы физической культуры и здорового образа жизни; владеть системой практических умений и навыков, обеспечивающих сохранение здоровья, развитие и совершенствование психофизических способностей и качеств (с выполнением  установленных  кафедрой нормативов по общей  физической подготовке, тестов  по теоретико-методическому и  практическому (инструкторская практика) разделам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 приобрести личный опыт  использования -деятельности  для повышения своих  функциональных и двигательных возможностей, для достижения личных и жизненных и профессиональных целей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1. Основная литература</w:t>
      </w:r>
    </w:p>
    <w:p>
      <w:pPr>
        <w:pStyle w:val="2"/>
        <w:rPr>
          <w:szCs w:val="28"/>
        </w:rPr>
      </w:pPr>
      <w:r>
        <w:rPr>
          <w:szCs w:val="28"/>
        </w:rPr>
        <w:t>1. Физическая культура студента. Учебник /Под ред. В.И. Ильинича. -  М.: Гардарики, 1999. - 448  с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зическая  культура /Ю.И.Евсеев. – Изд. 3-е. – Ростов н/Д.: Феникс, 2005. - 382 с. – (Высшее образова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 Физическое воспитание. Учебник. Головин В.А. – М.: Высшая школа, 198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4.  Физическое воспитание и реабилитация студентов с ослабленным здоровьем.  А.В. Чоговидзе. М.: Высшая школа,198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5. Психофизиологические механизмы ауторегуляции эмоционального состояния в экстремальных ситуациях. Морозов В.А., Труфанов Ю.Н., Морозов Д.В., Хетберт Т.В.. СПб: Балтийский вестник, 200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6.   Настольная книга учителя физической культуры. Кофман Л.Б., Погодаев Г.И. – М.: Ф и С, 1998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2. Дополнительная  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</w:t>
        <w:tab/>
        <w:t xml:space="preserve">Федеральный закон от 29.04.99 № 80-ФЗ “О физической  культуре </w:t>
        <w:tab/>
        <w:t>и спорте в Российской Федераци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Примерная учебная программа для ВУЗов “Физическая </w:t>
        <w:tab/>
        <w:t>культура”. – М.: Изд-во МПСИ, 2000. –35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Измайлов Н.Г., Мурашова Н.В., Михеев В.И., Соколовская З.Н.. Физическая культура. Подготовка студентов к  сдаче норматива в беге на 100 метров: Методич. указания. – СПб.: СПГУВК, 2005. – 18 с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ечень учебных  наглядных пособ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анатомических атласов (20 наименований) по теме: «Социально-биологические основы  физической культур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для измерения давления, динамометр для определения силы сгибателей ки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.Требования к уровню освоения и 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ежуточного и итог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уденты, выполнившие  рабочую учебную программу в конце каждого семестра сда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чет</w:t>
      </w:r>
      <w:r>
        <w:rPr>
          <w:rFonts w:cs="Times New Roman" w:ascii="Times New Roman" w:hAnsi="Times New Roman"/>
          <w:sz w:val="28"/>
          <w:szCs w:val="28"/>
        </w:rPr>
        <w:t xml:space="preserve"> по физической культуре, который проводится по основным подразделам учебной деятельности (теоретическому, теоретико-методическому, учебно-тренировочно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итерием оценки успешности освоения учебного материала выступает экспертная оценка преподавателя регулярности посещения занятий и результатов соответствующих тестов по всем подразделам программы. По каждому из подразделов выставляется отдельная оценка. Общая оценка за семестр определяется как среднее арифметическое положительных  оценок по всем  подразделам  учебной дея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8.1.  Теоретический и  методико-практический разделы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Качество усвоения материала подразделов определяется на основе результатов тестирования теоретических и теоретико-методических знаний (не менее 70% правильных ответов по каждой   теме), а также  по уровню овладения  практическими умениями и навыками организации и проведения фрагментов учебно-тренировочных занятий  (не ниже “удовлетворительно”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2. Учебно-тренировочный раздел</w:t>
      </w:r>
    </w:p>
    <w:p>
      <w:pPr>
        <w:pStyle w:val="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Общая  физическая,  общая техническая (владение жизненно необходимыми умениями и навыками) виды подготов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чество усвоения материала учебно-тренировочного подраздела осуществляется на основе  выполнения  контрольных нормативов (тестов) по выделенным видам испытаний не ниже оценки «удовлетворительн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нормативы  (тесты) для студентов </w:t>
      </w:r>
    </w:p>
    <w:p>
      <w:pPr>
        <w:pStyle w:val="Normal"/>
        <w:spacing w:before="0" w:after="0"/>
        <w:jc w:val="center"/>
        <w:rPr/>
      </w:pPr>
      <w:r>
        <w:rPr/>
        <w:t>основного учебного от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900"/>
        <w:gridCol w:w="1080"/>
        <w:gridCol w:w="1003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  упражнений (тестов)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ов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00 м (мин. сек.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 (сек)</w:t>
              <w:tab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  (кол-во раз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с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 (см)</w:t>
              <w:tab/>
              <w:t xml:space="preserve">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и разгибание рук в упоре леж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у 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и разгибание рук в упоре 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х    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прямых ног в висе  на перекладине (кол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. (сек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№ 1 - 3 принимаются в сентябре и ма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№ 4 - 9 принимаются в декабре и апрел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тогов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устного опроса</w:t>
      </w:r>
      <w:r>
        <w:rPr>
          <w:rFonts w:cs="Times New Roman" w:ascii="Times New Roman" w:hAnsi="Times New Roman"/>
          <w:sz w:val="28"/>
          <w:szCs w:val="28"/>
        </w:rPr>
        <w:t xml:space="preserve"> по теоретическому и методико-практическому подразделам программ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итоговой аттестации в окончательной оценке учитывается уровень выполнения студентом практических разделов программы по общефизической, технической подготовленности, которые характеризуют личный опыт и степень овладения системой практических умений и навыков, обеспечивающих сохранение и укрепление здоровья, развитие и совершенствование способностей и качеств, определяющих психофизическую готовность будущего специалиста, его самоопределение в физической культу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итель(и):   Петерс И.Я., Морозов Д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Cs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Cs/>
      <w:i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80" w:leader="none"/>
      </w:tabs>
      <w:spacing w:lineRule="auto" w:line="240" w:before="0" w:after="0"/>
      <w:jc w:val="center"/>
      <w:outlineLvl w:val="5"/>
    </w:pPr>
    <w:rPr>
      <w:rFonts w:ascii="Times New Roman" w:hAnsi="Times New Roman" w:cs="Times New Roman"/>
      <w:bCs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i/>
      <w:i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b/>
      <w:sz w:val="28"/>
      <w:lang w:val="ru-RU" w:bidi="ar-SA"/>
    </w:rPr>
  </w:style>
  <w:style w:type="character" w:styleId="Heading2Char">
    <w:name w:val="Heading 2 Char"/>
    <w:basedOn w:val="Style6"/>
    <w:qFormat/>
    <w:rPr>
      <w:sz w:val="24"/>
      <w:lang w:val="ru-RU" w:bidi="ar-SA"/>
    </w:rPr>
  </w:style>
  <w:style w:type="character" w:styleId="Heading3Char">
    <w:name w:val="Heading 3 Char"/>
    <w:basedOn w:val="Style6"/>
    <w:qFormat/>
    <w:rPr>
      <w:sz w:val="28"/>
      <w:lang w:val="ru-RU" w:bidi="ar-SA"/>
    </w:rPr>
  </w:style>
  <w:style w:type="character" w:styleId="Heading4Char">
    <w:name w:val="Heading 4 Char"/>
    <w:basedOn w:val="Style6"/>
    <w:qFormat/>
    <w:rPr>
      <w:bCs/>
      <w:iCs/>
      <w:sz w:val="28"/>
      <w:lang w:val="ru-RU" w:bidi="ar-SA"/>
    </w:rPr>
  </w:style>
  <w:style w:type="character" w:styleId="Heading5Char">
    <w:name w:val="Heading 5 Char"/>
    <w:basedOn w:val="Style6"/>
    <w:qFormat/>
    <w:rPr>
      <w:bCs/>
      <w:i/>
      <w:sz w:val="28"/>
      <w:szCs w:val="24"/>
      <w:lang w:val="ru-RU" w:bidi="ar-SA"/>
    </w:rPr>
  </w:style>
  <w:style w:type="character" w:styleId="Heading6Char">
    <w:name w:val="Heading 6 Char"/>
    <w:basedOn w:val="Style6"/>
    <w:qFormat/>
    <w:rPr>
      <w:bCs/>
      <w:i/>
      <w:sz w:val="24"/>
      <w:szCs w:val="24"/>
      <w:lang w:val="ru-RU" w:bidi="ar-SA"/>
    </w:rPr>
  </w:style>
  <w:style w:type="character" w:styleId="Heading7Char">
    <w:name w:val="Heading 7 Char"/>
    <w:basedOn w:val="Style6"/>
    <w:qFormat/>
    <w:rPr>
      <w:i/>
      <w:iCs/>
      <w:sz w:val="24"/>
      <w:szCs w:val="24"/>
      <w:lang w:val="ru-RU" w:bidi="ar-SA"/>
    </w:rPr>
  </w:style>
  <w:style w:type="character" w:styleId="Heading8Char">
    <w:name w:val="Heading 8 Char"/>
    <w:basedOn w:val="Style6"/>
    <w:qFormat/>
    <w:rPr>
      <w:i/>
      <w:iCs/>
      <w:sz w:val="28"/>
      <w:szCs w:val="24"/>
      <w:lang w:val="ru-RU" w:bidi="ar-SA"/>
    </w:rPr>
  </w:style>
  <w:style w:type="character" w:styleId="BodyTextChar">
    <w:name w:val="Body Text Char"/>
    <w:basedOn w:val="Style6"/>
    <w:qFormat/>
    <w:rPr>
      <w:sz w:val="28"/>
      <w:lang w:val="ru-RU" w:bidi="ar-SA"/>
    </w:rPr>
  </w:style>
  <w:style w:type="character" w:styleId="BodyText2Char">
    <w:name w:val="Body Text 2 Char"/>
    <w:basedOn w:val="Style6"/>
    <w:qFormat/>
    <w:rPr>
      <w:bCs/>
      <w:iCs/>
      <w:sz w:val="28"/>
      <w:lang w:val="ru-RU" w:bidi="ar-SA"/>
    </w:rPr>
  </w:style>
  <w:style w:type="character" w:styleId="BodyText3Char">
    <w:name w:val="Body Text 3 Char"/>
    <w:basedOn w:val="Style6"/>
    <w:qFormat/>
    <w:rPr>
      <w:b/>
      <w:bCs/>
      <w:sz w:val="28"/>
      <w:lang w:val="ru-RU" w:bidi="ar-SA"/>
    </w:rPr>
  </w:style>
  <w:style w:type="character" w:styleId="HeaderChar">
    <w:name w:val="Header Char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iCs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11:00Z</dcterms:created>
  <dc:creator>umo-6</dc:creator>
  <dc:description/>
  <cp:keywords/>
  <dc:language>en-US</dc:language>
  <cp:lastModifiedBy>umo-6</cp:lastModifiedBy>
  <dcterms:modified xsi:type="dcterms:W3CDTF">2010-09-03T11:18:00Z</dcterms:modified>
  <cp:revision>2</cp:revision>
  <dc:subject/>
  <dc:title>Правительство Российской Федерации</dc:title>
</cp:coreProperties>
</file>