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операционный протокол «Заканчивание предложений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firstLine="1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ациент ________________             Дата _________________ </w:t>
        <w:tab/>
        <w:t>Тестировщик _______________   До/после ___________</w:t>
      </w:r>
    </w:p>
    <w:p>
      <w:pPr>
        <w:pStyle w:val="Normal"/>
        <w:ind w:left="-142" w:firstLine="1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color w:val="000000"/>
          <w:sz w:val="22"/>
          <w:lang w:val="ru-RU"/>
        </w:rPr>
        <w:t>Инструкция</w:t>
      </w:r>
      <w:r>
        <w:rPr>
          <w:color w:val="000000"/>
          <w:sz w:val="22"/>
          <w:lang w:val="ru-RU"/>
        </w:rPr>
        <w:t xml:space="preserve">. Я буду показывать вам начало предложения, а вам нужно прочитать его и закончить </w:t>
      </w:r>
      <w:r>
        <w:rPr>
          <w:b/>
          <w:color w:val="000000"/>
          <w:sz w:val="22"/>
          <w:u w:val="single"/>
          <w:lang w:val="ru-RU"/>
        </w:rPr>
        <w:t>одним словом</w:t>
      </w:r>
      <w:r>
        <w:rPr>
          <w:color w:val="000000"/>
          <w:sz w:val="22"/>
          <w:lang w:val="ru-RU"/>
        </w:rPr>
        <w:t xml:space="preserve">. Например, "пёс сгрыз…" или "ворон клюёт…".  Нужно заканчивать предложение существительным (например, “пес сгрыз косточку” или “ворон клюет семечки”), а не местоимением (“пес сгрыз ее” или “ворон клюет их”). Нужно будет отвечать быстро. Поэтому, пожалуйста, начинайте читать предложение </w:t>
      </w:r>
      <w:r>
        <w:rPr>
          <w:b/>
          <w:color w:val="000000"/>
          <w:sz w:val="22"/>
          <w:u w:val="single"/>
          <w:lang w:val="ru-RU"/>
        </w:rPr>
        <w:t>сразу, как только у видите</w:t>
      </w:r>
      <w:r>
        <w:rPr>
          <w:color w:val="000000"/>
          <w:sz w:val="22"/>
          <w:lang w:val="ru-RU"/>
        </w:rPr>
        <w:t xml:space="preserve">, и заканчивайте </w:t>
      </w:r>
      <w:r>
        <w:rPr>
          <w:b/>
          <w:color w:val="000000"/>
          <w:sz w:val="22"/>
          <w:u w:val="single"/>
          <w:lang w:val="ru-RU"/>
        </w:rPr>
        <w:t>первым пришедшим в голову</w:t>
      </w:r>
      <w:r>
        <w:rPr>
          <w:color w:val="000000"/>
          <w:sz w:val="22"/>
          <w:lang w:val="ru-RU"/>
        </w:rPr>
        <w:t xml:space="preserve"> подходящим ответом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593"/>
        <w:gridCol w:w="1559"/>
        <w:gridCol w:w="851"/>
        <w:gridCol w:w="1843"/>
        <w:gridCol w:w="1559"/>
        <w:gridCol w:w="1701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  <w:lang w:val="ru-RU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  <w:lang w:val="ru-RU"/>
              </w:rPr>
              <w:t>Проб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  <w:lang w:val="ru-RU"/>
              </w:rPr>
              <w:t>Предъявлен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  <w:lang w:val="ru-RU"/>
              </w:rPr>
              <w:t>Предъявле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  <w:lang w:val="ru-RU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  <w:lang w:val="ru-RU"/>
              </w:rPr>
              <w:t>Пр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  <w:lang w:val="ru-RU"/>
              </w:rPr>
              <w:t>Предъявл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  <w:lang w:val="ru-RU"/>
              </w:rPr>
              <w:t>Предъявление 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конь  везёт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мама  варит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монах  стрижёт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кот  ест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дочь  пнула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val="ru-RU"/>
              </w:rPr>
              <w:t>дядя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 xml:space="preserve">  разбил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мать  взяла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дед  жарит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киса  дерёт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val="ru-RU"/>
              </w:rPr>
              <w:t>лесник кормит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 xml:space="preserve">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турист  помыл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рыбак  сломал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свинка  жуёт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свинья  чешет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щука  съела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 xml:space="preserve">дочка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val="ru-RU"/>
              </w:rPr>
              <w:t>нашла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 xml:space="preserve">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val="ru-RU"/>
              </w:rPr>
              <w:t>лиса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 xml:space="preserve">  мучит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папа  режет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бандит  грабит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клоун  пролил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жертва  сжала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галка  клюёт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val="ru-RU"/>
              </w:rPr>
              <w:t>свекровь гладит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кошка  портит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вор  украл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сестра  зажгла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утка  моет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жена  красит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няня  внесла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гость  налил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медведь  тащит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тетя  сшила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сосед  сварил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петух  будит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сова  ждёт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внук  учит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повар  тушит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щенок  прогнал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val="ru-RU"/>
              </w:rPr>
              <w:t>тёща сплела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 xml:space="preserve">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муж  полил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val="ru-RU"/>
              </w:rPr>
              <w:t>баба печёт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 xml:space="preserve">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толстяк  надел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актёр  продал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белка  сушит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лошадь  сбила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дама  спела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 xml:space="preserve">малыш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val="ru-RU"/>
              </w:rPr>
              <w:t>рвёт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 xml:space="preserve">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 xml:space="preserve">отец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val="ru-RU"/>
              </w:rPr>
              <w:t>закрыл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 xml:space="preserve">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мама  варит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лев  загнал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кот  ест 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  <w:t>вдова  сожгла 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134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14:00Z</dcterms:created>
  <dc:creator>Anna Chrabaszcz</dc:creator>
  <dc:description/>
  <cp:keywords/>
  <dc:language>en-US</dc:language>
  <cp:lastModifiedBy>Ступина Екатерина Алексеевна</cp:lastModifiedBy>
  <dcterms:modified xsi:type="dcterms:W3CDTF">2019-01-14T07:14:00Z</dcterms:modified>
  <cp:revision>2</cp:revision>
  <dc:subject/>
  <dc:title/>
</cp:coreProperties>
</file>