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Э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епартамент Компьютерной инженер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ие указания</w:t>
      </w:r>
    </w:p>
    <w:p>
      <w:pPr>
        <w:pStyle w:val="Normal"/>
        <w:jc w:val="center"/>
        <w:rPr/>
      </w:pPr>
      <w:r>
        <w:rPr>
          <w:sz w:val="40"/>
          <w:szCs w:val="40"/>
        </w:rPr>
        <w:t>по подготовке курсовых  проектов (работ) и рефератов по курсу                                         «Вычислительные системы и компьютерные сет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40"/>
          <w:szCs w:val="40"/>
        </w:rPr>
        <w:t xml:space="preserve">Подготовил: ктн, снс      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рофессор ДКИ МИЭ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Филиппов В.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5 год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Структура курсового проекта (работы)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. Титульный лист (см. образец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Оглавлени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Введени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Постановки задачи на проектирование, требования к объекту  (предмету) проектир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 Анализ известных решений и тенденций развития в области предмета проектир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6. Разработка архитектуры объекта проектир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6.1. Логическая структура (функции, процессы, протоколы, интерфейсы, способы передачи, обработки, хранения информации и т.д.). Схема  внутренних и внешних логических связей функциональных элементов и объекта в целом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6.2. Физическая (аппаратная) структура: анализ и выбор средств и их связей. Схема физической структуры объекта (предмета) проектир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6.3. Программная структура: анализ и выбор состава и структуры общего и специального мат. обеспечения объекта проектир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7. Выбор показателей, способов оценки и оценка эффективности принятых проектных решений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8. Экономическая оценка проектных решений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9. Эргономика и охрана труда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0. Заключение.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sz w:val="40"/>
          <w:szCs w:val="40"/>
        </w:rPr>
        <w:t>11. Литература (библиография, ссылки на электронные источники).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[Титульный лист курсового проекта (работы)]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Э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епартамент Компьютерной инженер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Курсовой проект (работа) по курсу «</w:t>
      </w:r>
      <w:r>
        <w:rPr>
          <w:sz w:val="40"/>
          <w:szCs w:val="40"/>
          <w:u w:val="single"/>
        </w:rPr>
        <w:t xml:space="preserve">«Вычислительные системы и компьютерные сети»                                     </w:t>
      </w:r>
      <w:r>
        <w:rPr>
          <w:sz w:val="44"/>
          <w:szCs w:val="44"/>
          <w:u w:val="single"/>
        </w:rPr>
        <w:t>на тему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указывается тема проекта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 xml:space="preserve">Выполнил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тудент группы БИС 131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Иванов И.И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Оценка проект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рофессор кафедры ДКИ МИЭМ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тн, снс                      Филиппов В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>5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Структура реферата</w:t>
      </w:r>
    </w:p>
    <w:p>
      <w:pPr>
        <w:pStyle w:val="Normal"/>
        <w:ind w:left="360" w:hanging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>Титульный лист (см. образе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>Огл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Основная часть </w:t>
      </w:r>
    </w:p>
    <w:p>
      <w:pPr>
        <w:pStyle w:val="Normal"/>
        <w:ind w:firstLine="780"/>
        <w:rPr>
          <w:sz w:val="40"/>
          <w:szCs w:val="40"/>
        </w:rPr>
      </w:pPr>
      <w:r>
        <w:rPr>
          <w:sz w:val="40"/>
          <w:szCs w:val="40"/>
        </w:rPr>
        <w:t>4.1.Сравнительный анализ известных отечественных и зарубежных решений и тенденций развития по предметной области реферата: способов, алгоритмов, средств реализации (аппаратных,  программных), стандартов, протоколов и т.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4.2.Рекомендации по наиболее рациональным направлениям и областям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>Заклю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sz w:val="40"/>
          <w:szCs w:val="40"/>
        </w:rPr>
      </w:pPr>
      <w:r>
        <w:rPr>
          <w:sz w:val="40"/>
          <w:szCs w:val="40"/>
        </w:rPr>
        <w:t>Литература (библиография, ссылки на электронные источники)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[Титульный лист реферата]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ИЭ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епартамент Компьютерной инженер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 xml:space="preserve">Реферат по курсу                                            </w:t>
      </w:r>
      <w:r>
        <w:rPr>
          <w:sz w:val="40"/>
          <w:szCs w:val="40"/>
          <w:u w:val="single"/>
        </w:rPr>
        <w:t>«Вычислительные системы и компьютерные сети»</w:t>
      </w:r>
      <w:r>
        <w:rPr>
          <w:sz w:val="44"/>
          <w:szCs w:val="44"/>
          <w:u w:val="single"/>
        </w:rPr>
        <w:t xml:space="preserve">                                       на тему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указывается тема реферата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 xml:space="preserve">Выполнил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тудент группы БИС131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Иванов И.И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Оценка реферат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рофессор кафедры ДКИ МИЭМ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тн, снс                      Филиппов В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>5 год</w:t>
      </w:r>
    </w:p>
    <w:sectPr>
      <w:headerReference w:type="default" r:id="rId2"/>
      <w:type w:val="nextPage"/>
      <w:pgSz w:w="12240" w:h="15840"/>
      <w:pgMar w:left="1680" w:right="1200" w:gutter="0" w:header="720" w:top="978" w:footer="0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26:00Z</dcterms:created>
  <dc:creator>filbob</dc:creator>
  <dc:description/>
  <cp:keywords/>
  <dc:language>en-US</dc:language>
  <cp:lastModifiedBy>Windows User</cp:lastModifiedBy>
  <cp:lastPrinted>2006-08-31T12:22:00Z</cp:lastPrinted>
  <dcterms:modified xsi:type="dcterms:W3CDTF">2015-12-13T12:38:00Z</dcterms:modified>
  <cp:revision>8</cp:revision>
  <dc:subject/>
  <dc:title>МГИЭМ</dc:title>
</cp:coreProperties>
</file>