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Билет 1                   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Билет 20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Билет 2                   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Билет 21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Билет 3                   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Билет 22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Билет 4                   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Билет 23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Билет 5                   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Билет 24                                     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sz w:val="52"/>
          <w:szCs w:val="52"/>
        </w:rPr>
        <w:t xml:space="preserve">Билет 6                   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Билет 25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Билет 7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Билет 8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Билет 9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Билет 10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Билет 11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Билет 12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Билет 13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Билет 14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Билет 15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Билет 16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Билет 17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Билет 18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Билет 19</w:t>
      </w:r>
    </w:p>
    <w:p>
      <w:pPr>
        <w:pStyle w:val="Normal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52"/>
          <w:szCs w:val="52"/>
        </w:rPr>
        <w:t>Билет 26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sz w:val="52"/>
          <w:szCs w:val="52"/>
        </w:rPr>
        <w:t>Билет 27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sz w:val="52"/>
          <w:szCs w:val="52"/>
        </w:rPr>
        <w:t>Билет 28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sz w:val="52"/>
          <w:szCs w:val="52"/>
        </w:rPr>
        <w:t>Билет 29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sz w:val="52"/>
          <w:szCs w:val="52"/>
        </w:rPr>
        <w:t>Билет 30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sectPr>
      <w:type w:val="nextPage"/>
      <w:pgSz w:w="12240" w:h="15840"/>
      <w:pgMar w:left="1080" w:right="840" w:gutter="0" w:header="0" w:top="978" w:footer="0" w:bottom="1304"/>
      <w:pgNumType w:fmt="decimal"/>
      <w:cols w:num="3" w:space="706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6:21:00Z</dcterms:created>
  <dc:creator>filbob</dc:creator>
  <dc:description/>
  <cp:keywords/>
  <dc:language>en-US</dc:language>
  <cp:lastModifiedBy>FILBOB</cp:lastModifiedBy>
  <dcterms:modified xsi:type="dcterms:W3CDTF">2014-02-04T05:55:00Z</dcterms:modified>
  <cp:revision>2</cp:revision>
  <dc:subject/>
  <dc:title>Билет 1                    </dc:title>
</cp:coreProperties>
</file>