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кции по эконометрике, 2017/2018, 2 моду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Последняя лекция 1 модуля 16.10.17 Множественная линейная регрессия в скалярной и матричной формах. Оценки МНК. Ковариационная матрица оценок коэффициентов регрессии.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30.10.17 ТГМ для случая множественной регрессии.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06.11.17 Проверка общей линейной гипотезы о коэффициентах регрессии. Проверка гипотезы об адекватности регрессии.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13.11.17 Дамми переменные. Тест Чоу.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20.11.17 Регрессия в центрированных и нормированных переменных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27.11.17 Факторное разложение R2. Линейная, линейная в логарифмах, полулогарифмическая модели, интерпретация, выбор между ними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04.12.17 Тест Бокса-Кокса. Типы ошибок спецификации. Пропуск существенной переменной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11.12.17 Ухудшение точности оценок при включении в модель излишних переменных. Мультиколлинеарность.</w:t>
      </w:r>
    </w:p>
    <w:p>
      <w:pPr>
        <w:pStyle w:val="Text"/>
        <w:shd w:fill="FFFFFF" w:val="clear"/>
        <w:spacing w:before="192" w:after="0"/>
        <w:rPr>
          <w:rFonts w:ascii="Arial" w:hAnsi="Arial" w:cs="Arial"/>
          <w:color w:val="000000"/>
        </w:rPr>
      </w:pPr>
      <w:r>
        <w:rPr>
          <w:color w:val="000000"/>
        </w:rPr>
        <w:t>Лекция 18.12.17 Методы борьбы с мультиколлинеарностью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Filedocfileblockckfilesdialog">
    <w:name w:val="file doc fileblock ckfilesdialog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40:00Z</dcterms:created>
  <dc:creator>Ольга</dc:creator>
  <dc:description/>
  <cp:keywords/>
  <dc:language>en-US</dc:language>
  <cp:lastModifiedBy>Ольга</cp:lastModifiedBy>
  <dcterms:modified xsi:type="dcterms:W3CDTF">2018-01-01T16:41:00Z</dcterms:modified>
  <cp:revision>1</cp:revision>
  <dc:subject/>
  <dc:title>Лекции по эконометрике, 2017/2018, 2 модуль</dc:title>
</cp:coreProperties>
</file>