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ы, выносимые на кр2</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4"/>
          <w:szCs w:val="24"/>
        </w:rPr>
        <w:t>1) Множественная линейная регрессия в скалярной и матричной формах. Метод наименьших квадратов и его геометрическая интерпретация в многомерном случае. Система нормальных уравнений. Матричное выражение для вектора оценок коэффициентов регрессии. Ковариационная матрица оценок коэффициентов регрессии.  Несмещенная оценка дисперсии случайного члена (без доказательства). Оценка ковариационной матрицы оценок коэффициентов регрессии. Теорема Гаусса-Маркова для множественной линейной. Показатели качества подгонки множественной регресс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2) Случай нормальной случайной составляющей. Проверка значимости коэффициентов и адекватности регрессии для множественной линейной регрессионной модели. Коэффициент множественной детерминации и коэффициент множественной детерминации, скорректированный на число степеней свободы. </w:t>
      </w:r>
    </w:p>
    <w:p>
      <w:pPr>
        <w:pStyle w:val="Normal"/>
        <w:autoSpaceDE w:val="false"/>
        <w:spacing w:lineRule="auto" w:line="240" w:before="0" w:after="0"/>
        <w:jc w:val="both"/>
        <w:rPr/>
      </w:pPr>
      <w:r>
        <w:rPr>
          <w:rFonts w:cs="Times New Roman" w:ascii="Times New Roman" w:hAnsi="Times New Roman"/>
          <w:sz w:val="24"/>
          <w:szCs w:val="24"/>
        </w:rPr>
        <w:t>Проверка адекватности регрессии. Построение множественной линейной регрессии с ограничениями на параметры. Формулировка и проверка общей линейной гипотезы о коэффициентах множественной регресс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3) Влияние изменения масштаба измерения переменных на оценки коэффициентов регрессии и их дисперсий. Регрессия в центрированных и нормированных переменных.</w:t>
      </w:r>
    </w:p>
    <w:p>
      <w:pPr>
        <w:pStyle w:val="Normal"/>
        <w:autoSpaceDE w:val="false"/>
        <w:spacing w:lineRule="auto" w:line="240" w:before="0" w:after="0"/>
        <w:jc w:val="both"/>
        <w:rPr/>
      </w:pPr>
      <w:r>
        <w:rPr>
          <w:rFonts w:cs="Times New Roman" w:ascii="Times New Roman" w:hAnsi="Times New Roman"/>
          <w:sz w:val="24"/>
          <w:szCs w:val="24"/>
        </w:rPr>
        <w:t>Функциональные преобразования переменных в линейной регрессионной модели. Линейная в логарифмах регрессия, как модель с постоянной эластичностью. Модель с постоянными темпами роста (полулогарифмическая модель). Интерпретация оценок коэффициентов различных функциональных форм. Выбор между моделями. Тесты Бокса-Кокса, Бера и МакАлера, МакКиннона, Уайта и Дэвидс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4) Использование качественных объясняющих переменных. Фиктивные (dummy) переменные в множественной линейной регрессии. Влияние выбора базовой категории на интерпретацию коэффициентов регрессии. Фиктивные переменные для дифференциации коэффициентов наклона. Сравнение двух регрессий с помощью фиктивных переменных и теста Чоу (Chow). Эквивалентность этих подходов. Анализ сезонности с помощью фиктивных перемен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а по разделу 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5) Типы ошибок спецификации модели. Пропущенные и излишние переменные. Неправильная функциональная форма модели. Смещение в оценках коэффициентов, вызываемое невключением существенных переменных. Ухудшение точности оценок (увеличение оценок дисперсий) при включении в модель излишних переменных. Проверка гипотезы о группе излишних переменных. RESET тест Рамсея (Ramsey's RESET test) для проверки гипотезы о существовании упущенных переменны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одержание"/>
    <w:basedOn w:val="Normal"/>
    <w:qFormat/>
    <w:pPr>
      <w:numPr>
        <w:ilvl w:val="0"/>
        <w:numId w:val="1"/>
      </w:numPr>
      <w:spacing w:lineRule="auto" w:line="240" w:before="0" w:after="0"/>
    </w:pPr>
    <w:rPr>
      <w:rFonts w:ascii="Times New Roman" w:hAnsi="Times New Roman" w:eastAsia="Calibri"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1T16:42:00Z</dcterms:created>
  <dc:creator>Ольга</dc:creator>
  <dc:description/>
  <cp:keywords/>
  <dc:language>en-US</dc:language>
  <cp:lastModifiedBy>Ольга</cp:lastModifiedBy>
  <dcterms:modified xsi:type="dcterms:W3CDTF">2018-01-01T16:42:00Z</dcterms:modified>
  <cp:revision>2</cp:revision>
  <dc:subject/>
  <dc:title>Темы, выносимые на кр2</dc:title>
</cp:coreProperties>
</file>